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864397395"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389403947"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